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School fet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At the fete my Mum gave me $30 to spend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First I went on the Go-carts I was 1of the first 4 I got in the go-cart I didn’t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22:14:00Z</dcterms:created>
  <dc:creator>Admin</dc:creator>
  <dc:description/>
  <cp:keywords/>
  <dc:language>en-US</dc:language>
  <cp:lastModifiedBy>Admin</cp:lastModifiedBy>
  <dcterms:modified xsi:type="dcterms:W3CDTF">2009-03-30T22:46:00Z</dcterms:modified>
  <cp:revision>1</cp:revision>
  <dc:subject/>
  <dc:title>School fete</dc:title>
</cp:coreProperties>
</file>